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center"/>
        <w:rPr>
          <w:sz w:val="48"/>
          <w:szCs w:val="48"/>
        </w:rPr>
      </w:pPr>
      <w:r>
        <w:rPr>
          <w:sz w:val="48"/>
          <w:szCs w:val="48"/>
        </w:rPr>
        <w:t>Правда и вымысел в легендах</w:t>
      </w:r>
    </w:p>
    <w:p>
      <w:pPr>
        <w:pStyle w:val="Normal"/>
        <w:jc w:val="center"/>
        <w:rPr>
          <w:bCs/>
          <w:iCs/>
          <w:sz w:val="40"/>
          <w:szCs w:val="48"/>
          <w:lang w:val="en-US"/>
        </w:rPr>
      </w:pPr>
      <w:r>
        <w:rPr>
          <w:bCs/>
          <w:iCs/>
          <w:sz w:val="40"/>
          <w:szCs w:val="48"/>
          <w:lang w:val="en-US"/>
        </w:rPr>
      </w:r>
    </w:p>
    <w:p>
      <w:pPr>
        <w:pStyle w:val="Normal"/>
        <w:jc w:val="center"/>
        <w:rPr>
          <w:bCs/>
          <w:iCs/>
          <w:sz w:val="40"/>
          <w:lang w:val="en-US"/>
        </w:rPr>
      </w:pPr>
      <w:r>
        <w:rPr>
          <w:bCs/>
          <w:iCs/>
          <w:sz w:val="40"/>
          <w:lang w:val="en-US"/>
        </w:rPr>
      </w:r>
    </w:p>
    <w:p>
      <w:pPr>
        <w:pStyle w:val="Heading2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Цель:</w:t>
      </w:r>
      <w:r>
        <w:rPr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Рассмотреть легенду как жанр литературы, процесс формирования легенды и историю её жизни. 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b w:val="false"/>
          <w:b w:val="false"/>
          <w:sz w:val="44"/>
          <w:szCs w:val="36"/>
        </w:rPr>
      </w:pPr>
      <w:r>
        <w:rPr>
          <w:b w:val="false"/>
          <w:sz w:val="44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ла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Что такое легенда?</w:t>
      </w:r>
    </w:p>
    <w:p>
      <w:pPr>
        <w:pStyle w:val="Normal"/>
        <w:ind w:left="360" w:hanging="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Правда и вымысел в легендах, искажения легенд со временем.</w:t>
      </w:r>
    </w:p>
    <w:p>
      <w:pPr>
        <w:pStyle w:val="Normal"/>
        <w:ind w:left="360" w:hanging="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Что так привлекает нас в легендах?</w:t>
      </w:r>
    </w:p>
    <w:p>
      <w:pPr>
        <w:pStyle w:val="Normal"/>
        <w:ind w:left="360" w:hanging="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Анализ исторической жизни легенд о Робин Гуде.</w:t>
      </w:r>
    </w:p>
    <w:p>
      <w:pPr>
        <w:pStyle w:val="Normal"/>
        <w:ind w:left="720" w:hanging="36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Заключение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TextBodyIndent"/>
        <w:jc w:val="both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Легенды. Они появились давно, этому жанру невозможно дать точное определение, но они были и есть. Они, как обрывки, осколки того мира и времени, которое нам вряд ли удастся когда-нибудь полностью постичь. Они, как драгоценные доисторические камни, как неповторимые кусочки памяти, оставленные нам великими деяниями и историей, и имеющие огромную ценность в настоящем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Легенды стали легендами не сразу. Первоначально они были небольшими историями или балладами, которые рассказывали или пели бродячие сказители, менестрели, певцы, гимлены народу, нуждающемуся в моральной поддержке и жаждущему интересных рассказ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</w:rPr>
        <w:tab/>
        <w:tab/>
        <w:tab/>
        <w:tab/>
      </w:r>
      <w:r>
        <w:rPr>
          <w:i/>
          <w:iCs/>
          <w:sz w:val="24"/>
        </w:rPr>
        <w:t xml:space="preserve">     Менестрель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6482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right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Indent"/>
        <w:jc w:val="right"/>
        <w:rPr>
          <w:sz w:val="24"/>
        </w:rPr>
      </w:pPr>
      <w:r>
        <w:rPr>
          <w:i/>
          <w:iCs/>
          <w:sz w:val="24"/>
        </w:rPr>
        <w:t xml:space="preserve">Художник: </w:t>
      </w:r>
      <w:r>
        <w:rPr>
          <w:i/>
          <w:iCs/>
          <w:sz w:val="24"/>
          <w:lang w:val="en-US"/>
        </w:rPr>
        <w:t>Adele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.; </w:t>
      </w:r>
      <w:r>
        <w:rPr>
          <w:i/>
          <w:iCs/>
          <w:sz w:val="24"/>
          <w:lang w:val="en-US"/>
        </w:rPr>
        <w:t>http</w:t>
      </w:r>
      <w:r>
        <w:rPr>
          <w:i/>
          <w:iCs/>
          <w:sz w:val="24"/>
        </w:rPr>
        <w:t>://</w:t>
      </w:r>
      <w:r>
        <w:rPr>
          <w:i/>
          <w:iCs/>
          <w:sz w:val="24"/>
          <w:lang w:val="en-US"/>
        </w:rPr>
        <w:t>meadowhaven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net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  <w:lang w:val="en-US"/>
        </w:rPr>
      </w:pPr>
      <w:r>
        <w:rPr>
          <w:sz w:val="24"/>
        </w:rPr>
        <w:tab/>
        <w:t>Легенды делятся в основном на две группы: религиозные и социальные. Религиозные легенды были героического типа, например, “Беовульф”, но было много и таких легенд, с помощью которых церковь пыталась установить своё влияние на людей различных сословий. Социальные легенды были признаны и любимы народом, так как в них рассказывалось о борьбе с несправедливостью, социальными различиями. Одни из самых известных и любимых социальных легенд – “Тристан и Изольда”, “Робин Гуд”. Такие легенды были основаны на реальных исторических событиях с, возможно, реальными героями. Герои социальных легенд – это действительно были народные герои.</w:t>
      </w:r>
    </w:p>
    <w:p>
      <w:pPr>
        <w:pStyle w:val="TextBodyIndent"/>
        <w:ind w:left="0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0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Рисунок к кельтской легенде религиозно-героического типа</w:t>
      </w:r>
    </w:p>
    <w:p>
      <w:pPr>
        <w:pStyle w:val="TextBodyIndent"/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2963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right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Indent"/>
        <w:jc w:val="right"/>
        <w:rPr/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Нуаду, верховный король Племени богини Дану”</w:t>
      </w:r>
    </w:p>
    <w:p>
      <w:pPr>
        <w:pStyle w:val="TextBodyIndent"/>
        <w:jc w:val="right"/>
        <w:rPr>
          <w:sz w:val="24"/>
        </w:rPr>
      </w:pPr>
      <w:r>
        <w:rPr>
          <w:i/>
          <w:iCs/>
          <w:sz w:val="24"/>
        </w:rPr>
        <w:t>Художник</w:t>
      </w:r>
      <w:r>
        <w:rPr>
          <w:i/>
          <w:iCs/>
          <w:sz w:val="24"/>
          <w:lang w:val="en-US"/>
        </w:rPr>
        <w:t>:</w:t>
      </w:r>
      <w:r>
        <w:rPr>
          <w:i/>
          <w:iCs/>
          <w:sz w:val="24"/>
        </w:rPr>
        <w:t xml:space="preserve"> Джим Фицпатрик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 xml:space="preserve">Так как легенды живут века, то они со временем меняются, дополняются новыми событиями, могла измениться даже трактовка легенды. В наше время отличить правду от вымысла во многих легендах практически невозможно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В древние века и в средние века религиозные деятели часто сильно искажали легенды для достижения политических целей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Позднее свою роль сыграли авторы художественной литературы и художественных фильмов, использующие легенды в своих произведениях. Для них представился великолепный случай изложить легенду в новом свете, добавить новые происшествия, изменить характер героев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Были случаи, когда некоторые учёные, соревнуясь в погоне за самым лёгким ответом на сложный вопрос, пытались поменять мнение о легенде: поменять смысл легенды, хорошее объяснить как плохое и т. д.  Такое обращение с легендой может привести к ещё более худшей её кончине, чем просто забвение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днако учёные пытаются докопаться до сокровенной правды. Они просматривают архивы с документами, перечитывают летописи, проводят раскопки. Но кроме трудов учёных судьба легенды находится в руках народа. Если в народе будут относиться к легенде с таким же восхищением и интересом, как много веков назад, то легенда сохранит свой первоначальный смысл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Конечно, больше всего в легендах нас привлекает идеальный образ героев, их честь, благородство, мужество. Не смотря на то, что во всех древних легендах присутствует довольно большая доля жестокости, обычная в те времена, эти качества всё равно остаются очень яркими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Также  в легендах привлекает нас то рвение, с которым герои борются против несправедливости, сражаются за правое дело. Хороших героев часто  старались оделить красивой внешностью, силой, что так же располагало к себе слушателей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Ещё очень красиво в легендах смотрятся мифические существа, такие как феи, драконы, эльфы, лесные духи, прекрасные русалки, коварные колдуны. Многие легенды рассказывали в виде баллад. Этот красивый певучий стиль сразу привлекает желающих послушать интересные и красивые истори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Кроме того, в легендах отражаются исторические события, дух той эпохи, к которой они принадлежат.</w:t>
      </w:r>
    </w:p>
    <w:p>
      <w:pPr>
        <w:pStyle w:val="TextBodyIndent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Мифические существа в легендах</w:t>
      </w:r>
    </w:p>
    <w:p>
      <w:pPr>
        <w:pStyle w:val="TextBodyIndent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both"/>
        <w:rPr/>
      </w:pPr>
      <w:r>
        <w:rPr/>
        <w:drawing>
          <wp:inline distT="0" distB="0" distL="0" distR="0">
            <wp:extent cx="3743325" cy="363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i/>
          <w:iCs/>
          <w:sz w:val="24"/>
        </w:rPr>
        <w:t xml:space="preserve">Художники: РаВенна; </w:t>
      </w:r>
      <w:r>
        <w:rPr>
          <w:i/>
          <w:iCs/>
          <w:sz w:val="24"/>
          <w:lang w:val="en-US"/>
        </w:rPr>
        <w:t>http</w:t>
      </w:r>
      <w:r>
        <w:rPr>
          <w:i/>
          <w:iCs/>
          <w:sz w:val="24"/>
        </w:rPr>
        <w:t>://</w:t>
      </w:r>
      <w:r>
        <w:rPr>
          <w:i/>
          <w:iCs/>
          <w:sz w:val="24"/>
          <w:lang w:val="en-US"/>
        </w:rPr>
        <w:t>dreamworld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ru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 xml:space="preserve">Для примера рассмотрим английскую легенду о Робин Гуде, историю её возникновения и жизни, её героев, её роль в истории и её современное значение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ные поют о зелёной траве.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ругие про белый лён.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 третьи поют про тебя, Робин Гуд,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е ведая, где ты рождён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(перевод С. Маршака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Робин Гуд – герой английских баллад, живая легенда. Практически каждый человек знает его имя. “Но путь не близок от легенды до концессий и аренды”,  – писал Джон Китс. Мы представляем Робин Гуда примерно так, как описал его Вальтер Скотт в романе “Айвенго”, благородным разбойником, грабившим только богатых, великолепным стрелком, ловким, красивым, отважным. Однако настоящая история скрыта листопадом многих лет. И разобраться в путанице очень тяжело. Учёные уже давно пытаются докопаться до правды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>Посмотрим, чего они достигли. Первая и самая загадочная задача, которая встала перед учёными, – существовал ли на самом деле Робин Гуд. Первым делом взор учёных был обращен к легендам, которые считали относительно древними (Х</w:t>
      </w:r>
      <w:r>
        <w:rPr>
          <w:sz w:val="24"/>
          <w:lang w:val="en-US"/>
        </w:rPr>
        <w:t>II</w:t>
      </w:r>
      <w:r>
        <w:rPr>
          <w:sz w:val="24"/>
        </w:rPr>
        <w:t>-Х</w:t>
      </w:r>
      <w:r>
        <w:rPr>
          <w:sz w:val="24"/>
          <w:lang w:val="en-US"/>
        </w:rPr>
        <w:t>III</w:t>
      </w:r>
      <w:r>
        <w:rPr>
          <w:sz w:val="24"/>
        </w:rPr>
        <w:t xml:space="preserve"> вв.). В них также рассказывалось, что – Робин Гуд – отважный разбойник, грабивший богатых путников в Шервудском лесу и раздававший награбленное бедным людям. Вероятно, именно это и привлекло английский народ и народ других стран к этому герою. В некоторых балладах говорится, что у Робин Гуда была преступная группировка, состоящая из около ста человек. Но достаточно ясные сведения остались лишь о немногих его друзьях. Все они были борцами против норманов, завоевавших саксонские государства. Саксы  ненавидели норманов, и это способствовало ещё большему расположению и любви народа к баллад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акже в балладах рассказывалось, что Робин стал разбойником из-за того, что оказался вне закона. Поэтому учёные стали пересматривать архивы с документами, в которых вёлся учёт ставших вне закона людей. И нашли целый список различных Гудов, Гоутов, Хоутов и других подобных имён, причём у всех у них была различная судьба. Учёные пришли к выводу, что люди, ставшие вне закона, нередко называли себя Робин Гудами, и это навлекло ещё одну преграду перед разгадкой. Тогда учёные попытались выяснить, кем он был простолюдином или графом. Вне закона мог оказаться и тот, и другой. Нередко упоминалось, что Робин Гуд принадлежал к роду Хантингтонов. Их замок стоит и по сей день, у него даже есть хозяин. Но прямых доказательств, что Робин принадлежал именно к этому роду, нет. Ничего не добившись, учёные переключились на поиски легендарной могилы Робин Гуда. По легенде он был захоронен в том месте, где упала его последняя стрела, выпущенная из окна Кирклейского аббатств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Если судьба Робин Гуда затянута пеленой, то с его самыми близкими друзьями оказалось несколько проще. Самый известный из них – Маленький Джон. Его происхождение неизвестно, но в балладах его называют самым верным другом Робина. Известно, сто они вместе прошли через многие приключения и всегда помогали друг другу. При раскопках предполагаемой могилы Маленького Джона был обнаружен скелет очень рослого человека, а в балладах говорилось, что Маленький Джон был очень высок и могуч. Таким образом, его существование было очень вероятно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Другие три известных героя – Скарлетт, Скателог, Стетли, все трое –  Вильямы. Из-за схожести их имён было много путаницы. Но существование Скарлетта уже установлено.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дним из самых любимых персонажей современных писателей о Робин Гуде является монах Тук. Но его существование, как друга Робин Гуда, было мало вероятно, так как нет абсолютно никаких данных о нём в древних балладах. Известно, что был некий беглый монах Тук, грабивший всех без разбора и славившийся своей жестокостью. Но твёрдо установили, что он жил на век после банды Робин Гу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Были ещё мельник и его сын Мач, вступившие в банду Робин Гуда. Современные писатели представляют сына мельника пятнадцатилетним юношей, однако в древних источниках его описывали как большого и сильного мужчин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Ещё с современных произведениях любят упоминать девицу Мэриан, в которую влюбился Робин Гуд, и которая  сама полюбила Робин Гуда и ушла за ним в леса. Но она появилась в балладах намного позже остальных героев. Скорее всего её появлению служит совсем другая истори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венадцать месяцев в году,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венадцать, так и знай!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Но веселее всех в году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Весёлый месяц май. </w:t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Месяц май играет большую роль в этой легенде. Светлый майский день – день, в который отдыхали и веселились крестьяне во всех деревнях. Также этот день называют днём Робин Гуда. В этот день юноши уходили в лес и соревновались в стрельбе из лука. Победивший выбирал “даму сердца” из пришедших посмотреть соревнование девушек. Очень может быть, что одной из таких девушек была Мэриан, которую позже приписали в красивую легенд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о все века и годы легенду приукрашивали и переделывали. Например,  в балладах очень красиво описывали смерть Робин Гуда, но настоящая причина смерти неизвестн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Таким образом, легенду каждый раз придумывает наше сердце. Каждый раз по-новому. Для нас не всегда важно, правдива легенда или нет. Просто маленький кусочек этого мира навсегда остаётся в наших сердцах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82445" cy="231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Indent"/>
        <w:jc w:val="right"/>
        <w:rPr>
          <w:sz w:val="24"/>
        </w:rPr>
      </w:pPr>
      <w:r>
        <w:rPr>
          <w:i/>
          <w:iCs/>
          <w:sz w:val="24"/>
        </w:rPr>
        <w:t xml:space="preserve">Художник: </w:t>
      </w:r>
      <w:r>
        <w:rPr>
          <w:i/>
          <w:iCs/>
          <w:sz w:val="24"/>
          <w:lang w:val="en-US"/>
        </w:rPr>
        <w:t>Moonshadow</w:t>
      </w:r>
      <w:r>
        <w:rPr>
          <w:i/>
          <w:iCs/>
          <w:sz w:val="24"/>
        </w:rPr>
        <w:t xml:space="preserve">; </w:t>
      </w:r>
      <w:r>
        <w:rPr>
          <w:i/>
          <w:iCs/>
          <w:sz w:val="24"/>
          <w:lang w:val="en-US"/>
        </w:rPr>
        <w:t>http</w:t>
      </w:r>
      <w:r>
        <w:rPr>
          <w:i/>
          <w:iCs/>
          <w:sz w:val="24"/>
        </w:rPr>
        <w:t>://</w:t>
      </w:r>
      <w:r>
        <w:rPr>
          <w:i/>
          <w:iCs/>
          <w:sz w:val="24"/>
          <w:lang w:val="en-US"/>
        </w:rPr>
        <w:t>moonshade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ucoz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ua</w:t>
      </w:r>
      <w:r>
        <w:rPr>
          <w:i/>
          <w:iCs/>
          <w:sz w:val="24"/>
        </w:rPr>
        <w:t>/</w:t>
      </w:r>
      <w:r>
        <w:rPr>
          <w:i/>
          <w:iCs/>
          <w:sz w:val="24"/>
          <w:lang w:val="en-US"/>
        </w:rPr>
        <w:t>photo</w:t>
      </w:r>
      <w:r>
        <w:rPr>
          <w:i/>
          <w:iCs/>
          <w:sz w:val="24"/>
        </w:rPr>
        <w:t>/10-0-598</w:t>
      </w:r>
    </w:p>
    <w:p>
      <w:pPr>
        <w:pStyle w:val="TextBodyIndent"/>
        <w:jc w:val="both"/>
        <w:rPr>
          <w:sz w:val="24"/>
          <w:lang w:val="en-US"/>
        </w:rPr>
      </w:pPr>
      <w:r>
        <w:rPr>
          <w:b/>
          <w:bCs/>
          <w:i/>
          <w:sz w:val="24"/>
        </w:rPr>
        <w:t>Произведения писателей о Робин Гуде</w:t>
      </w:r>
    </w:p>
    <w:p>
      <w:pPr>
        <w:pStyle w:val="TextBodyIndent"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», Ирина Токмакова</w:t>
      </w:r>
      <w:r>
        <w:rPr>
          <w:iCs/>
          <w:sz w:val="24"/>
          <w:lang w:val="en-US"/>
        </w:rPr>
        <w:t>;</w:t>
      </w:r>
    </w:p>
    <w:p>
      <w:pPr>
        <w:pStyle w:val="TextBodyIndent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iCs/>
          <w:sz w:val="24"/>
        </w:rPr>
      </w:pPr>
      <w:r>
        <w:rPr>
          <w:iCs/>
          <w:sz w:val="24"/>
        </w:rPr>
        <w:t>«Друг и лейтенант Робина Гуда», Анна Овчинникова;</w:t>
      </w:r>
    </w:p>
    <w:p>
      <w:pPr>
        <w:pStyle w:val="TextBodyIndent"/>
        <w:ind w:left="360" w:righ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», Михаил Гершензон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iCs/>
          <w:sz w:val="24"/>
        </w:rPr>
      </w:pPr>
      <w:r>
        <w:rPr>
          <w:iCs/>
          <w:sz w:val="24"/>
        </w:rPr>
        <w:t>«Большая любовь Робин Гуда», Леонид Филатов;</w:t>
      </w:r>
    </w:p>
    <w:p>
      <w:pPr>
        <w:pStyle w:val="TextBodyIndent"/>
        <w:ind w:left="0" w:righ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Тысячелетняя ночь»</w:t>
      </w:r>
      <w:r>
        <w:rPr>
          <w:iCs/>
          <w:sz w:val="24"/>
          <w:lang w:val="en-US"/>
        </w:rPr>
        <w:t xml:space="preserve">, </w:t>
      </w:r>
      <w:r>
        <w:rPr>
          <w:iCs/>
          <w:sz w:val="24"/>
        </w:rPr>
        <w:t>Софья Радзиевская</w:t>
      </w:r>
      <w:r>
        <w:rPr>
          <w:iCs/>
          <w:sz w:val="24"/>
          <w:lang w:val="en-US"/>
        </w:rPr>
        <w:t>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» в пересказе Е. Чудиновой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Меч и радуга», Елена Хаецкая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Легенда о Робин Гуде» в пересказе А. Блейз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 – король разбойников», Александр Дюма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 в изгнании», Александр Дюма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Айвенго», Вальтер Скотт</w:t>
      </w:r>
      <w:r>
        <w:rPr>
          <w:iCs/>
          <w:sz w:val="24"/>
          <w:lang w:val="en-US"/>
        </w:rPr>
        <w:t>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»,</w:t>
      </w:r>
      <w:r>
        <w:rPr>
          <w:iCs/>
          <w:sz w:val="24"/>
          <w:lang w:val="en-US"/>
        </w:rPr>
        <w:t xml:space="preserve"> </w:t>
      </w:r>
      <w:r>
        <w:rPr>
          <w:iCs/>
          <w:sz w:val="24"/>
        </w:rPr>
        <w:t>Ирина Измайлова</w:t>
      </w:r>
      <w:r>
        <w:rPr>
          <w:iCs/>
          <w:sz w:val="24"/>
          <w:lang w:val="en-US"/>
        </w:rPr>
        <w:t>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 против шерифа», Диана Кинг;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iCs/>
          <w:sz w:val="24"/>
        </w:rPr>
        <w:t>«Робин Гуд и его весёлые друзья», Эскот Лин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432"/>
        <w:rPr>
          <w:b w:val="false"/>
          <w:b w:val="false"/>
          <w:iCs w:val="false"/>
          <w:sz w:val="36"/>
          <w:szCs w:val="36"/>
        </w:rPr>
      </w:pPr>
      <w:r>
        <w:rPr>
          <w:b w:val="false"/>
          <w:iCs w:val="false"/>
          <w:sz w:val="36"/>
          <w:szCs w:val="36"/>
        </w:rPr>
        <w:t>Литература</w:t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окмакова И.П. Робин Гуд. – М.: Стрекоза, 200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удинова Е. Легенды народов мира. Робин Гуд. – М.: Крон-Пресс, 199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рницкий А.М. Мифы народов мира для детей. – Ростов н/Д: Феникс, 20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вчинникова А. Друг и лейтенант Робина Гуда. – Спб.: Крылов, 2003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розов М. М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orozow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xt</w:t>
        </w:r>
        <w:r>
          <w:rPr>
            <w:rStyle w:val="InternetLink"/>
          </w:rPr>
          <w:t>_0110.</w:t>
        </w:r>
        <w:r>
          <w:rPr>
            <w:rStyle w:val="InternetLink"/>
            <w:lang w:val="en-US"/>
          </w:rPr>
          <w:t>shtml</w:t>
        </w:r>
      </w:hyperlink>
      <w:r>
        <w:rPr>
          <w:lang w:val="en-US"/>
        </w:rPr>
        <w:t xml:space="preserve"> 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40" w:right="0" w:hanging="0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az.lib.ru/m/morozow_m_m/text_0110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5:00Z</dcterms:created>
  <dc:creator>Tony</dc:creator>
  <dc:description/>
  <cp:keywords/>
  <dc:language>en-US</dc:language>
  <cp:lastModifiedBy>OFFICE</cp:lastModifiedBy>
  <dcterms:modified xsi:type="dcterms:W3CDTF">2011-01-13T08:21:00Z</dcterms:modified>
  <cp:revision>5</cp:revision>
  <dc:subject/>
  <dc:title>ЛЕГЕНДЫ</dc:title>
</cp:coreProperties>
</file>